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702430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555061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926823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06684457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